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7369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588477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25588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6271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18255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576291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06329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