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2641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5976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84198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