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957913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0857043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9146243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962344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